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 for Today’s Lesson</w:t>
      </w:r>
    </w:p>
    <w:p>
      <w:pPr>
        <w:pStyle w:val="NoSpacing"/>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How can we lead students to understand that an author’s life and voice play an important role in understanding their work?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By the end of my lesson, my classmates will be able to explain how biographical criticism can be most effectively sequenced for their students to gain optimal understanding</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My classmates will be able to explain how theme and voice should be presented as an author’s way of communicating a particular message </w:t>
      </w:r>
    </w:p>
    <w:p>
      <w:pPr>
        <w:pStyle w:val="NoSpacing"/>
        <w:numPr>
          <w:ilvl w:val="0"/>
          <w:numId w:val="1"/>
        </w:numPr>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My classmates will be able to implement inquiry based research into their own future lessons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b/>
          <w:b/>
          <w:sz w:val="24"/>
          <w:szCs w:val="24"/>
        </w:rPr>
      </w:pPr>
      <w:r>
        <w:rPr>
          <w:rFonts w:eastAsia="Arial Unicode MS"/>
          <w:b/>
        </w:rPr>
        <w:drawing>
          <wp:inline distT="0" distB="0" distL="0" distR="0">
            <wp:extent cx="3810000" cy="278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2781300"/>
                    </a:xfrm>
                    <a:prstGeom prst="rect">
                      <a:avLst/>
                    </a:prstGeom>
                  </pic:spPr>
                </pic:pic>
              </a:graphicData>
            </a:graphic>
          </wp:inline>
        </w:drawing>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sz w:val="24"/>
          <w:szCs w:val="24"/>
        </w:rPr>
        <w:t xml:space="preserve">First I want to introduce my question for the day: How can we lead students to understand that an author’s life and voice play an important role in understanding their work?  Before I go any further with that, I want to then introduce the cartoon above.  I want to ask students to </w:t>
      </w:r>
      <w:r>
        <w:rPr>
          <w:rFonts w:eastAsia="Arial Unicode MS" w:cs="Times New Roman" w:ascii="Times New Roman" w:hAnsi="Times New Roman"/>
          <w:i/>
          <w:sz w:val="24"/>
          <w:szCs w:val="24"/>
        </w:rPr>
        <w:t>list reasons why</w:t>
      </w:r>
      <w:r>
        <w:rPr>
          <w:rFonts w:eastAsia="Arial Unicode MS" w:cs="Times New Roman" w:ascii="Times New Roman" w:hAnsi="Times New Roman"/>
          <w:sz w:val="24"/>
          <w:szCs w:val="24"/>
        </w:rPr>
        <w:t xml:space="preserve"> they think the author in the cartoon transformed himself in his novel.  </w:t>
      </w:r>
    </w:p>
    <w:p>
      <w:pPr>
        <w:pStyle w:val="NoSpacing"/>
        <w:ind w:firstLine="720"/>
        <w:rPr/>
      </w:pPr>
      <w:r>
        <w:rPr>
          <w:rFonts w:eastAsia="Arial Unicode MS" w:cs="Times New Roman" w:ascii="Times New Roman" w:hAnsi="Times New Roman"/>
          <w:sz w:val="24"/>
          <w:szCs w:val="24"/>
        </w:rPr>
        <w:t xml:space="preserve">After they’ve listed these reasons, I want to discuss as a group: What does this say about him and why is this important to know when reading the novel he wrote?  How would this change your perspective if you knew this before/ after reading?  In what ways does this cartoon get at motivation and purpose for the author’s piec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b/>
        <w:t>Next I want to move to voice, and discuss how hearing an author’s voice is important.  For this, I will give a small strip of paper to each of the classmates in my group, and have them write a phrase on the sheet that they feel is particular to only them (something they would often say when talking to friends).  I will have them hand in the strips, and I will mix them up and read them aloud.  Then I will have the group try to guess who wrote which lines.  If we don’t figure it out, we can ask why we couldn’t (which gets at the idea that if we would’ve read more than one line, we might have been able to guess who it was).  And if we do guess who said what, then we can look at the idea of recognizing patterns in language, subject matter, and elements of plot that we may all choose if we were to write our own stories, and why this is important to recognize in order to more deeply understand a work by a particular author.</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b/>
        <w:t xml:space="preserve">  For theme, I want to look at a series of paintings by Salvador Dali, who, like Kafka, is also a surrealist.  I want to look at the big overarching question: what sorts of questions would you ask the painter if you wanted to gain a better understanding of what these paintings mean? </w:t>
      </w:r>
    </w:p>
    <w:p>
      <w:pPr>
        <w:pStyle w:val="NoSpacing"/>
        <w:rPr>
          <w:rFonts w:eastAsia="Arial Unicode MS"/>
        </w:rPr>
      </w:pPr>
      <w:r>
        <w:rPr>
          <w:rFonts w:eastAsia="Arial Unicode MS"/>
        </w:rPr>
        <w:drawing>
          <wp:inline distT="0" distB="0" distL="0" distR="0">
            <wp:extent cx="2381250" cy="192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381250" cy="1924050"/>
                    </a:xfrm>
                    <a:prstGeom prst="rect">
                      <a:avLst/>
                    </a:prstGeom>
                  </pic:spPr>
                </pic:pic>
              </a:graphicData>
            </a:graphic>
          </wp:inline>
        </w:drawing>
      </w:r>
      <w:r>
        <w:rPr>
          <w:rFonts w:eastAsia="Calibri;Arial"/>
        </w:rPr>
        <w:t xml:space="preserve">    </w:t>
      </w:r>
      <w:r>
        <w:rPr>
          <w:rFonts w:eastAsia="Arial Unicode MS"/>
        </w:rPr>
        <w:drawing>
          <wp:inline distT="0" distB="0" distL="0" distR="0">
            <wp:extent cx="2419350"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19350" cy="1885950"/>
                    </a:xfrm>
                    <a:prstGeom prst="rect">
                      <a:avLst/>
                    </a:prstGeom>
                  </pic:spPr>
                </pic:pic>
              </a:graphicData>
            </a:graphic>
          </wp:inline>
        </w:drawing>
      </w:r>
      <w:r>
        <w:rPr>
          <w:rFonts w:eastAsia="Calibri;Arial"/>
        </w:rPr>
        <w:t xml:space="preserve">  </w:t>
      </w:r>
      <w:r>
        <w:rPr>
          <w:rFonts w:eastAsia="Arial Unicode MS"/>
        </w:rPr>
        <w:drawing>
          <wp:inline distT="0" distB="0" distL="0" distR="0">
            <wp:extent cx="3810000" cy="2733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733675"/>
                    </a:xfrm>
                    <a:prstGeom prst="rect">
                      <a:avLst/>
                    </a:prstGeom>
                  </pic:spPr>
                </pic:pic>
              </a:graphicData>
            </a:graphic>
          </wp:inline>
        </w:drawing>
      </w:r>
    </w:p>
    <w:p>
      <w:pPr>
        <w:pStyle w:val="NoSpacing"/>
        <w:rPr>
          <w:rFonts w:eastAsia="Arial Unicode MS"/>
        </w:rPr>
      </w:pPr>
      <w:r>
        <w:rPr>
          <w:rFonts w:eastAsia="Arial Unicode MS"/>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To accomplish this, I will show all three paintings, and then have the people in my group write two questions each.  Afterward, we will read the questions aloud, and decide as a whole what the questions all have in common.  My hope would be that they all have something to do with the painter himself, or his life somehow.</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ab/>
        <w:t>Lastly, to look at inquiry, I will pose the question: what sort of jumping point could you potentially use as a framework/ critical lens for a written work?  Would you ever consider using a personal question about the author’s life to jumpstart research?</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Would you likely want to present an author’s biography before or after they begin reading a piec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Artist’s Statement </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pPr>
      <w:r>
        <w:rPr/>
        <w:tab/>
        <w:t xml:space="preserve">When I began to write this lesson, I had to wrap my brain around a few things.  I had to remember I wasn’t teaching the biographical lens to high school students, I was teaching it to college students who likely already buy into this idea.  Then I had to realize that I couldn’t just teach the chapter in the typical boring way we “teach” things in college—a power point wouldn’t do.  I began to realize I had to teach </w:t>
      </w:r>
      <w:r>
        <w:rPr>
          <w:i/>
        </w:rPr>
        <w:t>about</w:t>
      </w:r>
      <w:r>
        <w:rPr/>
        <w:t xml:space="preserve"> teaching, which was a totally strange concept for someone who considers themselves a novice.  So I tried looking at what Eckert did with her students, and then tried replicating that in condensed ways for my presentation.  So I wanted my classmates to put themselves in the shoes of a student and teacher simultaneously and think about how the process would work for them.  I think one of the most challenging things about the potential of teaching the biographical lens, like Eckert mentioned, is convincing students that there is a “someone” behind the words on the page, and that “someone” is important.  Other ideas included that there is a message being conveyed or something that the author wants to believe in a certain way, and that honest inquiry might be the best way to discover this.  So, to teach these ideas, I wanted my classmates to listen to their own voices, and each other’s voices, and begin to realize how important voice can be for their own students to grasp.  Then, I began thinking of ways to quickly look at theme in a way that might make them consider the importance of the person behind the creation of theme.  </w:t>
      </w:r>
    </w:p>
    <w:p>
      <w:pPr>
        <w:pStyle w:val="Normal"/>
        <w:rPr/>
      </w:pPr>
      <w:r>
        <w:rPr/>
        <w:tab/>
        <w:t xml:space="preserve">Even though I was teaching about teaching, I still formatted this lesson the same way I would format any other lesson—backwards.  This ties in nicely with the idea of understanding both for me, and for the lesson I’ve written.  I think I’ve finally reached the point in the semester where I am actually able to transfer the things I’ve learned to a new situation!  Maybe I am beginning to understand the art of teaching (and I am really starting to think it IS and art).  </w:t>
      </w:r>
    </w:p>
    <w:p>
      <w:pPr>
        <w:pStyle w:val="Normal"/>
        <w:rPr>
          <w:rStyle w:val="Applestylespan"/>
          <w:color w:val="000000"/>
        </w:rPr>
      </w:pPr>
      <w:r>
        <w:rPr/>
        <w:tab/>
        <w:t xml:space="preserve">I think the way Eckert plans is really parallel to what we’ve been reading in Wilhelm and </w:t>
      </w:r>
      <w:r>
        <w:rPr>
          <w:rStyle w:val="Applestylespan"/>
          <w:color w:val="000000"/>
        </w:rPr>
        <w:t xml:space="preserve">Wiggins/McTighe.  First of all, the planning in this chapter is done with the idea that there is the ultimate goal of understanding the importance of who wrote a piece.  She also sequences things intentionally in her units, which seems very on cue, but biggest of all, she seems to jive with Wilhelm in the inquiry based classroom.  But she doesn’t tell them “okay, it’s question time,” she leads them to the place where they’ve got so many authentic questions, they are able to form their own projects based around those, which I think would be ideal.  She also doesn’t form her units the typical way around a novel or a genre.  She formats them around a form of criticism, which is what the experts in the field </w:t>
      </w:r>
      <w:r>
        <w:rPr>
          <w:rStyle w:val="Applestylespan"/>
          <w:i/>
          <w:color w:val="000000"/>
        </w:rPr>
        <w:t>actually</w:t>
      </w:r>
      <w:r>
        <w:rPr>
          <w:rStyle w:val="Applestylespan"/>
          <w:color w:val="000000"/>
        </w:rPr>
        <w:t xml:space="preserve"> do.  This concept goes along with UBD completely, and makes the experience authentic for the students.  I also think Eckert goes about things the right way by allowing students to come to their own understanding of why it is important to know who an author is, rather than just saying that they need to do a mini biography on an author and that is all.  </w:t>
      </w:r>
    </w:p>
    <w:p>
      <w:pPr>
        <w:pStyle w:val="Normal"/>
        <w:rPr/>
      </w:pPr>
      <w:r>
        <w:rPr>
          <w:rStyle w:val="Applestylespan"/>
          <w:color w:val="000000"/>
        </w:rPr>
        <w:tab/>
        <w:t xml:space="preserve">I remember writing a ten page explication on a single, twelve-line Emily Dickinson poem in my first literature class in college.  Without know it at the time, I did so through the biographical lens using everything from her isolationism to her religion and the physical structure of her home to explicate the poem.  I think if I had learned in terms of lenses all my life, I could’ve done an even better job on that paper.  I love the idea of teaching through lenses, and Eckert’s method ties in nicely with what we know so f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6:03:00Z</dcterms:created>
  <dc:creator>Brittney</dc:creator>
  <dc:description/>
  <cp:keywords/>
  <dc:language>en-US</dc:language>
  <cp:lastModifiedBy>Brittney</cp:lastModifiedBy>
  <dcterms:modified xsi:type="dcterms:W3CDTF">2011-04-04T01:02:00Z</dcterms:modified>
  <cp:revision>12</cp:revision>
  <dc:subject/>
  <dc:title>Unit’s Essential Questions and Sub-Question(s) for Today’s Lesson if Applicable</dc:title>
</cp:coreProperties>
</file>